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563984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479179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